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общеобразовательного учреждения 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Мукарская начальная общеобразовательная школа» Лак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муниципального казенного</w:t>
      </w:r>
      <w:r>
        <w:rPr>
          <w:b/>
        </w:rPr>
        <w:t xml:space="preserve"> </w:t>
      </w:r>
      <w:r>
        <w:rPr/>
        <w:t>общеобразовательного учреждения «Мукарская 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» от 11.04.2017 г. № </w:t>
        <w:softHyphen/>
        <w:softHyphen/>
        <w:softHyphen/>
        <w:softHyphen/>
        <w:softHyphen/>
        <w:t>1212-04/17, с 20  по 21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>Содержание и качество подготовки обучающихся МКОУ «Мукарская 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, осуществляющем образовательную деятельность, по заявленной для государственной аккредитации образовательной программе началь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9.04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59:00Z</dcterms:modified>
  <cp:revision>11</cp:revision>
  <dc:subject/>
  <dc:title>ЗАКЛЮЧЕНИЕ</dc:title>
</cp:coreProperties>
</file>